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190273149"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3982781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280189764"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496170240"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41921669"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51342038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591626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2030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